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Pazudušais dēls un Labais Tēvs”, Vecumnieki, 9.feb.2025.</w:t>
      </w:r>
    </w:p>
    <w:p>
      <w:pPr>
        <w:pStyle w:val="Normal"/>
        <w:jc w:val="both"/>
        <w:rPr>
          <w:b/>
          <w:b/>
        </w:rPr>
      </w:pPr>
      <w:r>
        <w:rPr>
          <w:b/>
        </w:rPr>
        <w:t xml:space="preserve">Lk.15:11-24 </w:t>
      </w:r>
    </w:p>
    <w:p>
      <w:pPr>
        <w:pStyle w:val="Normal"/>
        <w:spacing w:lineRule="auto" w:line="276"/>
        <w:jc w:val="both"/>
        <w:rPr>
          <w:i/>
          <w:i/>
          <w:sz w:val="22"/>
          <w:szCs w:val="26"/>
        </w:rPr>
      </w:pPr>
      <w:r>
        <w:rPr>
          <w:i/>
          <w:sz w:val="22"/>
          <w:szCs w:val="26"/>
        </w:rPr>
        <w:t xml:space="preserve">11 Tad Jēzus stāstīja: "Kādam vīram bija divi dēli. 12 Jaunākais sacīja tēvam: tēvs, dod man īpašuma daļu, kas man pienākas. - Un viņš sadalīja visu mantu starp viņiem. 13 Pēc pāris dienām jaunākais dēls, savāca visu un aizbrauca uz tālu zemi, un tur izšķieda savu mantu, izlaidīgi dzīvodams. 14 Kad viņš visu bija iztērējis, tajā zemē izcēlās liels bads, un viņam sāka ciest trūkumu. 15 Tad viņš gāja un piemitinājās pie viena tās zemes pilsoņa, un tas to sūtīja tīrumā cūkas ganīt. 16 Viņš kāroja pieēsties mizu, ko cūkas ēda, bet neviens viņam tās nedeva. 17 Attapies viņš sacīja: cik algādžu ir manam tēvam, kuri pārpilnībā ēd maizi, bet es te mirstu badā. 18 Es celšos un iešu pie sava tēva un sacīšu viņam: tēvs, es esmu apgrēkojis pret debesīm un pret tevi, 19 es vairs neesmu cienīgs saukties par tavu dēlu. Pieņem mani par vienu no saviem algādžiem! 20 Un viņš cēlās un gāja pie sava tēva. Bet, viņam vēl tālu esot, viņa tēvs viņu ieraudzīja un iežēlojās par viņu, un viņš pieskrējis tam klāt, krita viņam ap kaklu un skūpstīja. 21 Dēls viņam sacīja: tēvs, es esmu grēkojis pret debesīm un pret tevi, es neesmu vairs cienīgs saukties par tavu dēlu. 22 Bet tēvs teica saviem kalpiem: ātri atnesiet vislabākās drēbes un apģērbiet viņu, velciet viņam pirkstā gredzenu un kurpes kājās! 23 Vediet baroto teļu, nokaujiet to, tad ēdīsim un priecāsimies, 24 jo šis mans dēls bija miris un atkal ir dzīvs, viņš bija pazudis un nu ir atradies.- Un viņi sāka līksmoties. </w:t>
      </w:r>
    </w:p>
    <w:p>
      <w:pPr>
        <w:pStyle w:val="Normal"/>
        <w:spacing w:lineRule="auto" w:line="276"/>
        <w:jc w:val="both"/>
        <w:rPr>
          <w:b/>
          <w:b/>
          <w:sz w:val="14"/>
          <w:szCs w:val="14"/>
        </w:rPr>
      </w:pPr>
      <w:r>
        <w:rPr>
          <w:b/>
        </w:rPr>
        <w:t>Lūgšana</w:t>
      </w:r>
    </w:p>
    <w:p>
      <w:pPr>
        <w:pStyle w:val="Normal"/>
        <w:spacing w:lineRule="auto" w:line="276"/>
        <w:ind w:firstLine="285"/>
        <w:jc w:val="both"/>
        <w:rPr>
          <w:b/>
          <w:b/>
          <w:sz w:val="14"/>
          <w:szCs w:val="14"/>
        </w:rPr>
      </w:pPr>
      <w:r>
        <w:rPr>
          <w:b/>
          <w:sz w:val="14"/>
          <w:szCs w:val="14"/>
        </w:rPr>
      </w:r>
    </w:p>
    <w:p>
      <w:pPr>
        <w:pStyle w:val="Normal"/>
        <w:spacing w:lineRule="auto" w:line="276"/>
        <w:ind w:firstLine="285"/>
        <w:jc w:val="both"/>
        <w:rPr/>
      </w:pPr>
      <w:r>
        <w:rPr>
          <w:sz w:val="26"/>
          <w:szCs w:val="26"/>
        </w:rPr>
        <w:t>Cik bieži mēs mēģinām izprast Jēzu Kristu? Kāds Kristus bija? Kā Viņš runāja? Kā Viņš domāja? Kā Viņš jutās? Kā Jēzus reaģēja uz cilvēku sāpēm, uz viņu salauztajām dzīvēm?</w:t>
      </w:r>
    </w:p>
    <w:p>
      <w:pPr>
        <w:pStyle w:val="Normal"/>
        <w:spacing w:lineRule="auto" w:line="276"/>
        <w:ind w:firstLine="284"/>
        <w:jc w:val="both"/>
        <w:rPr>
          <w:sz w:val="26"/>
          <w:szCs w:val="26"/>
        </w:rPr>
      </w:pPr>
      <w:r>
        <w:rPr>
          <w:sz w:val="26"/>
          <w:szCs w:val="26"/>
        </w:rPr>
        <w:t>Kristus sevi attēlo līdzībā par pazudušo dēlu – vai, precīzāk, par “pacietīgo Tēvu”. Domāsim par šo salauzto jaunekli un viņa sāpēm un par Kristus jūtām, skatoties uz šo situāciju. Sekosim stāstam, kā tas tiek aprakstīts Lūkas evaņģēlijā:</w:t>
      </w:r>
    </w:p>
    <w:p>
      <w:pPr>
        <w:pStyle w:val="Normal"/>
        <w:spacing w:lineRule="auto" w:line="276"/>
        <w:ind w:firstLine="285"/>
        <w:jc w:val="both"/>
        <w:rPr/>
      </w:pPr>
      <w:r>
        <w:rPr>
          <w:i/>
          <w:iCs/>
          <w:sz w:val="22"/>
          <w:szCs w:val="22"/>
        </w:rPr>
        <w:t>«</w:t>
      </w:r>
      <w:r>
        <w:rPr>
          <w:i/>
          <w:iCs/>
          <w:sz w:val="22"/>
          <w:szCs w:val="22"/>
          <w:highlight w:val="yellow"/>
          <w:vertAlign w:val="superscript"/>
        </w:rPr>
        <w:t>12</w:t>
      </w:r>
      <w:r>
        <w:rPr>
          <w:i/>
          <w:iCs/>
          <w:sz w:val="22"/>
          <w:szCs w:val="22"/>
          <w:highlight w:val="yellow"/>
        </w:rPr>
        <w:t xml:space="preserve"> Kādam</w:t>
      </w:r>
      <w:r>
        <w:rPr>
          <w:i/>
          <w:iCs/>
          <w:sz w:val="22"/>
          <w:szCs w:val="22"/>
        </w:rPr>
        <w:t xml:space="preserve"> cilvēkam bija divi dēli. Un jaunākais sacīja tēvam: tēvs, dod man piekrītošo mantas daļu!»</w:t>
      </w:r>
      <w:r>
        <w:rPr>
          <w:sz w:val="22"/>
          <w:szCs w:val="22"/>
        </w:rPr>
        <w:t xml:space="preserve"> </w:t>
      </w:r>
      <w:r>
        <w:rPr/>
        <w:t>Zemtekstā dēls saka tēvam: “Dod man tagad to, kas man pienāktos, ja tu mirtu.”</w:t>
      </w:r>
    </w:p>
    <w:p>
      <w:pPr>
        <w:pStyle w:val="Normal"/>
        <w:spacing w:lineRule="auto" w:line="276"/>
        <w:ind w:firstLine="285"/>
        <w:jc w:val="both"/>
        <w:rPr/>
      </w:pPr>
      <w:r>
        <w:rPr/>
        <w:t>Vecais tēvs ieskatījās dēla acīs un redzēja, ka tās saka daudz. Dēla acis teica: “Tēvs, mana dzīve ir pilnīgi garlaicība. Es nekad nebūšu apmierināts, kamēr palikšu te. Man ir jāatrod jēga savai dzīvei. Es domāju, ka manas neapmierinātības cēlonis esi tu – tavi noteikumi, tavi baušļi, tavi ierobežojumi. Man ir jāatrod pašam sevi.”</w:t>
      </w:r>
    </w:p>
    <w:p>
      <w:pPr>
        <w:pStyle w:val="Normal"/>
        <w:spacing w:lineRule="auto" w:line="276"/>
        <w:ind w:firstLine="285"/>
        <w:jc w:val="both"/>
        <w:rPr/>
      </w:pPr>
      <w:r>
        <w:rPr/>
        <w:t>Tēvs pie sevis domāja, “Viņš nekad nevarēs būt mans dēls piespiedu kārtā. Piespiests dēls nav nekāds dēls. Iedomājies, viņš dod priekšroku mantām, nevis man! Viņš domā, ka mantas padarīs viņu par tādu, kāds viņš vēlas kļūt. Viņš būtu pelnījis, ka viņu pliku padzen laukā no mājām par savu nekaunību, bet viņš tomēr ir mans dēls un es viņu mīlu. Es negribu ar viņu saraut pilnīgi visas saites, es gribu, ka viņš mani atceras kā mīlošu tēvu, lai viņam ir ceļš atpakaļ pie manis.” Ar asarām acīs Tēvs deva jauneklim viņa daļu.</w:t>
      </w:r>
    </w:p>
    <w:p>
      <w:pPr>
        <w:pStyle w:val="Normal"/>
        <w:spacing w:lineRule="auto" w:line="276"/>
        <w:ind w:firstLine="285"/>
        <w:jc w:val="both"/>
        <w:rPr/>
      </w:pPr>
      <w:r>
        <w:rPr/>
        <w:t>Jauneklis bija sajūsmināts. “Nākotnē mani gaida lielas iespējas. Tagad mana dzīve būs labāka! Es atradīšu jēgu dzīvei, es būšu laimīgs! Es būšu brīvs!” Pēc dažām dienām dēls sapakoja visu un aizbrauca uz kādu tālu zemi. Dēls savā sirdī nolēma, ka tēvs ir tikpat kā miris viņam, un tā pret viņu arī izturējās. Viņš gribēja dzīvot savu dzīvi tālu prom no tēva, lai izbaudītu dzīvi ar savu mantojumu, ar savu naudu. Tātad viņš sāka dzīvot un meklēt dzīves jēgu: “Tagad es padzīvošu zaļi” viņš laimīgi sev teica.</w:t>
      </w:r>
    </w:p>
    <w:p>
      <w:pPr>
        <w:pStyle w:val="Normal"/>
        <w:spacing w:lineRule="auto" w:line="276"/>
        <w:ind w:firstLine="285"/>
        <w:jc w:val="both"/>
        <w:rPr>
          <w:sz w:val="22"/>
          <w:szCs w:val="22"/>
        </w:rPr>
      </w:pPr>
      <w:r>
        <w:rPr>
          <w:i/>
          <w:sz w:val="22"/>
          <w:szCs w:val="22"/>
          <w:highlight w:val="yellow"/>
        </w:rPr>
        <w:t>13 Pēc</w:t>
      </w:r>
      <w:r>
        <w:rPr>
          <w:i/>
          <w:sz w:val="22"/>
          <w:szCs w:val="22"/>
        </w:rPr>
        <w:t xml:space="preserve"> pāris dienām jaunākais dēls, savāca visu un aizbrauca uz tālu zemi, un tur izšķieda savu mantu, izlaidīgi dzīvodams. </w:t>
      </w:r>
    </w:p>
    <w:p>
      <w:pPr>
        <w:pStyle w:val="Normal"/>
        <w:spacing w:lineRule="auto" w:line="276"/>
        <w:ind w:firstLine="285"/>
        <w:jc w:val="both"/>
        <w:rPr/>
      </w:pPr>
      <w:r>
        <w:rPr/>
        <w:t xml:space="preserve">Sākumā dēlam viss likās – super! Tālu prom no tēva kontroles; siltajās zemēs; neviens tevi nepazīst; tev ir daudz naudas; jauni draugi; alkohols; jautra mūzika; dejas; vieglas uzvedības sievietes. Vai var būt vēl labāk? </w:t>
      </w:r>
    </w:p>
    <w:p>
      <w:pPr>
        <w:pStyle w:val="Normal"/>
        <w:spacing w:lineRule="auto" w:line="276"/>
        <w:ind w:firstLine="285"/>
        <w:jc w:val="both"/>
        <w:rPr/>
      </w:pPr>
      <w:r>
        <w:rPr/>
        <w:t xml:space="preserve">Bet tad pēkšņi dzīve vairs nebija tik spoža, kādu viņš bija iedomājies. Nauda ātri vien izbeidzās, jaunie paziņas vairs nebija atrodami. Viņš notērēja visu, kas viņam bija: viņš notērēja visu mīlestību; visas emocijas; visus draugus; visu, kas padarīja viņu par cilvēku, viņš notērēja. Viņš iztukšoja savu dzīves kontu pilnīgi līdz nullei. Viņš nebija tā plānojis, tā vienkārši gadījās. Pakāpeniski viņš sāka just, ka dzīve paliek pavisam tukša. Tad viņš sāka meklēt atbalstu. Bet viņš nevienu šai svešā zemē nepazina. Uzdzīves brāļi derēja tikai uzdzīvei, īstu palīdzību pie viņiem nevarēja atrast. </w:t>
      </w:r>
    </w:p>
    <w:p>
      <w:pPr>
        <w:pStyle w:val="Normal"/>
        <w:spacing w:lineRule="auto" w:line="276"/>
        <w:ind w:firstLine="285"/>
        <w:jc w:val="both"/>
        <w:rPr/>
      </w:pPr>
      <w:r>
        <w:rPr/>
        <w:t>Viņš sev sacīja: “Bet es taču negribēja neko ļaunu. Viss, ko es gribēju, bija jēgpilna dzīve – reāla dzīve, priecīga un laimīga dzīve.” Un tad, kad viņš bija jau iztērējis visu, liels bads pārņēma zemi. “Nu kā tā var neveikties?” viņš raudāja.</w:t>
      </w:r>
    </w:p>
    <w:p>
      <w:pPr>
        <w:pStyle w:val="Normal"/>
        <w:spacing w:lineRule="auto" w:line="276"/>
        <w:ind w:firstLine="285"/>
        <w:jc w:val="both"/>
        <w:rPr/>
      </w:pPr>
      <w:r>
        <w:rPr/>
        <w:t>Tad, kad ir vajadzīgs spēks, lai atrastu mieru un kontroli, tu pēkšņi pamani, ka bads ir katrā tavas dzīves jomā! Pašcieņa? – vairs nav. Vēlme? – pagaisusi. Paškontrole? – kļuvusi mežonīga. “Kā tad tā?” tu sev vaicā. “Kā es tā esmu sevi iztukšojis? Tāds taču galīgi nebija mans mērķis.”</w:t>
      </w:r>
    </w:p>
    <w:p>
      <w:pPr>
        <w:pStyle w:val="Normal"/>
        <w:spacing w:lineRule="auto" w:line="276"/>
        <w:ind w:firstLine="285"/>
        <w:jc w:val="both"/>
        <w:rPr/>
      </w:pPr>
      <w:r>
        <w:rPr/>
        <w:t>Jo tālāk dēls aizgāja no tēva, jo tālāk viņš aizgāja no jēgas. Viņš bija apmulsis, izsalcis, noguris, izbadējies, vientuļš un salauzts. Viņš jutās ļoti vainīgs, un attālums starp viņu un tēvu šķita nepārvarams.</w:t>
      </w:r>
    </w:p>
    <w:p>
      <w:pPr>
        <w:pStyle w:val="Normal"/>
        <w:spacing w:lineRule="auto" w:line="276"/>
        <w:ind w:firstLine="285"/>
        <w:jc w:val="both"/>
        <w:rPr/>
      </w:pPr>
      <w:r>
        <w:rPr>
          <w:i/>
          <w:highlight w:val="yellow"/>
        </w:rPr>
        <w:t>15 Tad viņš</w:t>
      </w:r>
      <w:r>
        <w:rPr>
          <w:i/>
        </w:rPr>
        <w:t xml:space="preserve"> </w:t>
      </w:r>
      <w:r>
        <w:rPr>
          <w:i/>
          <w:highlight w:val="yellow"/>
        </w:rPr>
        <w:t>gāja un piemitinājās</w:t>
      </w:r>
      <w:r>
        <w:rPr>
          <w:i/>
        </w:rPr>
        <w:t xml:space="preserve"> </w:t>
      </w:r>
      <w:r>
        <w:rPr/>
        <w:t>Jauneklis domāja, ka varētu pelnīt iztiku, strādājot pie vietējā zemnieka. Bet jauneklim nebija pareizās kvalifikācijas, un zemnieks teica, ka tāds viņam neesot vajadzīgs. Kā slīcējs, kas mēģina pieķerties jebkam, viņš izmisīgi kliedza: “Palīdziet man!” “Nu tad, ej kūtī un uzraugi manas cūkas,” atteica zemnieks.</w:t>
      </w:r>
    </w:p>
    <w:p>
      <w:pPr>
        <w:pStyle w:val="Normal"/>
        <w:spacing w:lineRule="auto" w:line="276"/>
        <w:ind w:firstLine="285"/>
        <w:jc w:val="both"/>
        <w:rPr/>
      </w:pPr>
      <w:r>
        <w:rPr/>
        <w:t>Tātad tur viņš bija, kādreiz godājamais jaunais cilvēks – pie cūkām. Cūkas priecīgi vārtījās dubļos un ēda sēnalas, cik vien gribēja. Visapkārt bija pilnīgs tukšums. Bez mūzikas. Bez ērtībām. Bez draugiem. Bez bagātības. Bez mājas. Bez tēva. Bez dzīves.</w:t>
      </w:r>
    </w:p>
    <w:p>
      <w:pPr>
        <w:pStyle w:val="Normal"/>
        <w:spacing w:lineRule="auto" w:line="276"/>
        <w:ind w:firstLine="285"/>
        <w:jc w:val="both"/>
        <w:rPr/>
      </w:pPr>
      <w:r>
        <w:rPr/>
        <w:t>Viņš atstāja tēvu, lai priecātos par dzīvi, bet tagad dzīve ņirgājās par viņu. Viņš aizgāja, lai atrastu brīvību, bet tagad viņš kļuva par apstākļu vergu. Cūkām bija liels mielasts: sēnalas dubļos. Bet jauneklim – nekā! Viņam zuda spēks. Viņam sāka riebties, ka viņš ir cilvēks, nevis cūka! Kas viņam bija atlicis? Tikai skrandas un lupatas, dubļi un vientulība.</w:t>
      </w:r>
    </w:p>
    <w:p>
      <w:pPr>
        <w:pStyle w:val="Normal"/>
        <w:spacing w:lineRule="auto" w:line="276"/>
        <w:ind w:firstLine="285"/>
        <w:jc w:val="both"/>
        <w:rPr/>
      </w:pPr>
      <w:r>
        <w:rPr/>
        <w:t>Vai zināt, ka Jēzus, kurš mums atstājis šo stāstu par pazudušo dēlu, ir tas pats Jēzus, kurš teica: «</w:t>
      </w:r>
      <w:r>
        <w:rPr>
          <w:i/>
          <w:iCs/>
        </w:rPr>
        <w:t>Kas savu dzīvību tur mīļu (kā šis jauneklis), tam tā zudīs</w:t>
      </w:r>
      <w:r>
        <w:rPr/>
        <w:t xml:space="preserve">.» </w:t>
      </w:r>
      <w:r>
        <w:rPr>
          <w:i/>
          <w:iCs/>
        </w:rPr>
        <w:t>Dzenieties papriekš pēc Dieva valstības un Viņa taisnības</w:t>
      </w:r>
      <w:r>
        <w:rPr/>
        <w:t>.</w:t>
      </w:r>
    </w:p>
    <w:p>
      <w:pPr>
        <w:pStyle w:val="Normal"/>
        <w:spacing w:lineRule="auto" w:line="276"/>
        <w:ind w:firstLine="285"/>
        <w:jc w:val="both"/>
        <w:rPr/>
      </w:pPr>
      <w:r>
        <w:rPr/>
        <w:t>Tālāk Jēzus stāsta, ka jauneklis “nāca pie atziņas.” Tas nenozīmē tikai to, ka viņš nāca pie prāta. Tur bija kaut kas vairāk, kas viņu mainīja. Tās bija atmiņas par mīlestību – par tēva mīlestību. Tā bija mīlestība, kas deva cerību bezcerīgā situācijā. Pie Tēva taču pat parastākajam vergam klājas labi, bet es šeit ciešu badu.</w:t>
      </w:r>
    </w:p>
    <w:p>
      <w:pPr>
        <w:pStyle w:val="Normal"/>
        <w:spacing w:lineRule="auto" w:line="276"/>
        <w:ind w:firstLine="285"/>
        <w:jc w:val="both"/>
        <w:rPr/>
      </w:pPr>
      <w:r>
        <w:rPr/>
        <w:t xml:space="preserve">Un šī mīlestība bija dzinulis dēlam, lai spertu pirmo soli. Viņš teica: </w:t>
      </w:r>
      <w:r>
        <w:rPr>
          <w:i/>
          <w:iCs/>
        </w:rPr>
        <w:t>«Es celšos un iešu pie sava tēva un sacīšu: tēvs, es esmu grēkojis.»</w:t>
      </w:r>
      <w:r>
        <w:rPr/>
        <w:t xml:space="preserve"> Tas bija viss. Viņš plānoja izskaidrot tēvam visu – ka viņš vairs nav cienīgs saukties par dēlu, bet drīzāk par kalpu, par vergu, jo viņš apzinājās, ka pat tas būtu labāk nekā mirt svešā zemē.</w:t>
      </w:r>
    </w:p>
    <w:p>
      <w:pPr>
        <w:pStyle w:val="Normal"/>
        <w:spacing w:lineRule="auto" w:line="276"/>
        <w:ind w:firstLine="285"/>
        <w:jc w:val="both"/>
        <w:rPr/>
      </w:pPr>
      <w:r>
        <w:rPr/>
        <w:t>Vai esi domājis, cik grūts šis atpakaļceļš bija dēlam? Katrs solis bija smags. “Kā es izskatīšos?” viņš sev vaicāja. “Es aizgāju bagāts, un te es esmu – sagrauzts, noplucis nabags un izbadējies.”</w:t>
      </w:r>
    </w:p>
    <w:p>
      <w:pPr>
        <w:pStyle w:val="Normal"/>
        <w:spacing w:lineRule="auto" w:line="276"/>
        <w:ind w:firstLine="285"/>
        <w:jc w:val="both"/>
        <w:rPr/>
      </w:pPr>
      <w:r>
        <w:rPr/>
        <w:t xml:space="preserve">Varbūt kāda balss viņā atkārtoja, teikdama: “Neej! Tu neesi tā vērts, paliec šeit un mirsti!” Bet tā bija velnišķīga balss, un viņš mēģināja to izdabūt no galvas. </w:t>
      </w:r>
    </w:p>
    <w:p>
      <w:pPr>
        <w:pStyle w:val="Normal"/>
        <w:spacing w:lineRule="auto" w:line="276"/>
        <w:ind w:firstLine="285"/>
        <w:jc w:val="both"/>
        <w:rPr/>
      </w:pPr>
      <w:r>
        <w:rPr/>
        <w:t>Cita balss – mīlestības balss – aicināja: “Nāc!” Tēvs ilgi bija gaidījis savu dēlu atgriežamies. Viņš katru dienu uzmeta skatu uz ceļu, pa kuru dēls bija devies prom un varētu atkal atgriezties. Viņš neatmeta cerību.</w:t>
      </w:r>
    </w:p>
    <w:p>
      <w:pPr>
        <w:pStyle w:val="Normal"/>
        <w:spacing w:lineRule="auto" w:line="276"/>
        <w:ind w:firstLine="285"/>
        <w:jc w:val="both"/>
        <w:rPr/>
      </w:pPr>
      <w:r>
        <w:rPr>
          <w:highlight w:val="yellow"/>
        </w:rPr>
        <w:t>20 nāk mājās</w:t>
      </w:r>
      <w:r>
        <w:rPr/>
        <w:t xml:space="preserve"> Tēvs arī šajā dienā skatījās uz ceļu un beidzot viņš ieraudzīja dēlu nākam. Viņš nespēja noticēt savām acīm! Viņš nebija gatavs riskēt, ka citi ciema iedzīvotāji nonāk pie viņa pirmie un viņu nomētātu ar akmeņiem par viņa nekaunību. Viss ciems par to zināja. Tēvs skrien pie dēla, lai viņš nonāktu pie dēla pirmais un viņu glābtu. Tēvs pieskrēja, apkampa un skūpstīja nepaklausīgo, nožēlojamo jaunekli ar visām viņa brūcēm un sāpēm, kaut viņš bija netīrs un skrandains.</w:t>
      </w:r>
    </w:p>
    <w:p>
      <w:pPr>
        <w:pStyle w:val="Normal"/>
        <w:spacing w:lineRule="auto" w:line="276"/>
        <w:ind w:firstLine="285"/>
        <w:jc w:val="both"/>
        <w:rPr/>
      </w:pPr>
      <w:r>
        <w:rPr/>
        <w:t>Un paklīdušais jauneklis – mīlestības rokās – sāka teikt savu nožēlu īstajā vietā Dieva apskāvienā: «</w:t>
      </w:r>
      <w:r>
        <w:rPr>
          <w:i/>
          <w:iCs/>
        </w:rPr>
        <w:t>Es esmu grēkojis pret debesīm un pret tevi, es neesmu vairs cienīgs, ka mani sauc par tavu dēlu</w:t>
      </w:r>
      <w:r>
        <w:rPr/>
        <w:t xml:space="preserve">.» </w:t>
      </w:r>
    </w:p>
    <w:p>
      <w:pPr>
        <w:pStyle w:val="Normal"/>
        <w:spacing w:lineRule="auto" w:line="276"/>
        <w:ind w:firstLine="285"/>
        <w:jc w:val="both"/>
        <w:rPr/>
      </w:pPr>
      <w:r>
        <w:rPr/>
        <w:t xml:space="preserve">Tēvs bija laimīgs, ka dēls ir atgriezies mājās dzīvs. Tēvs bija laimīgs, ka dēls bija sapratis, kā viņš bija rīkojies pret savu tēvu. Tēvs bija laimīgs, ka dēls beidzot ir atgriezies atpakaļ labākajā vietā, kur viņš var būt – mājās. </w:t>
      </w:r>
    </w:p>
    <w:p>
      <w:pPr>
        <w:pStyle w:val="Normal"/>
        <w:spacing w:lineRule="auto" w:line="276"/>
        <w:ind w:firstLine="285"/>
        <w:jc w:val="both"/>
        <w:rPr/>
      </w:pPr>
      <w:r>
        <w:rPr>
          <w:highlight w:val="yellow"/>
        </w:rPr>
        <w:t xml:space="preserve">22 nāk </w:t>
      </w:r>
      <w:r>
        <w:rPr/>
        <w:t>Tēvs sasauca savus kalpus un teica viņiem: «</w:t>
      </w:r>
      <w:r>
        <w:rPr>
          <w:i/>
          <w:iCs/>
        </w:rPr>
        <w:t>Atnesiet ātri vislabākās drēbes un apģērbiet to, mauciet viņam pirkstā gredzenu un kurpes kājās; atnesiet baroto teļu un nokaujiet to, lai ēdam un līksmojamies, jo šis mans dēls bija miris un nu atkal ir dzīvs, viņš bija pazudis un ir atkal atrasts</w:t>
      </w:r>
      <w:r>
        <w:rPr/>
        <w:t>.»</w:t>
      </w:r>
    </w:p>
    <w:p>
      <w:pPr>
        <w:pStyle w:val="Normal"/>
        <w:spacing w:lineRule="auto" w:line="276"/>
        <w:ind w:firstLine="285"/>
        <w:jc w:val="both"/>
        <w:rPr/>
      </w:pPr>
      <w:r>
        <w:rPr/>
        <w:t>Tēvs šajā stāstā ir Dievs. Jaunākā dēla vietā mēs varam ieraudzīt katrs pats sevi. Katram mums ir savi līkloča ceļi dzīvē, līdz esam nonākuši šajā baznīcas solā. Dievs mums dzīvē ir devis daudz nepelnītas žēlastības. Bet mēs bieži Viņam esam uzgriezuši muguru, izmetuši loku pa pasaules grēcīgo dzīvi. Bet Viņš gaida mūs atpakaļ, lai sveiktu arī tevi mājās. Dievs neatmet uz mums cerības līdz pat pēdējam elpas vilcienam. Nāc pie Viņa, nodod Dievam savu sirdi, Viņš tevi gaida!</w:t>
      </w:r>
    </w:p>
    <w:sectPr>
      <w:headerReference w:type="default" r:id="rId2"/>
      <w:type w:val="nextPage"/>
      <w:pgSz w:orient="landscape" w:w="16838" w:h="11906"/>
      <w:pgMar w:left="720" w:right="720" w:gutter="0" w:header="426" w:top="720" w:footer="0" w:bottom="426"/>
      <w:pgNumType w:fmt="decimal"/>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Māc. Roberts Otome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Tunga"/>
      <w:b/>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Noklusjumarindkopasfonts">
    <w:name w:val="Noklusējuma rindkopas fonts"/>
    <w:qFormat/>
    <w:rPr/>
  </w:style>
  <w:style w:type="character" w:styleId="GalveneRakstz">
    <w:name w:val="Galvene Rakstz."/>
    <w:qFormat/>
    <w:rPr>
      <w:sz w:val="24"/>
      <w:szCs w:val="24"/>
      <w:lang w:val="lv-LV"/>
    </w:rPr>
  </w:style>
  <w:style w:type="character" w:styleId="KjeneRakstz">
    <w:name w:val="Kājene Rakstz."/>
    <w:qFormat/>
    <w:rPr>
      <w:sz w:val="24"/>
      <w:szCs w:val="24"/>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57:00Z</dcterms:created>
  <dc:creator>RobertsO</dc:creator>
  <dc:description/>
  <cp:keywords/>
  <dc:language>en-US</dc:language>
  <cp:lastModifiedBy>user</cp:lastModifiedBy>
  <cp:lastPrinted>2025-02-08T21:37:00Z</cp:lastPrinted>
  <dcterms:modified xsi:type="dcterms:W3CDTF">2025-02-08T19:38:00Z</dcterms:modified>
  <cp:revision>15</cp:revision>
  <dc:subject/>
  <dc:title>Roberts Otomers</dc:title>
</cp:coreProperties>
</file>